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268046038"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459222917"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612496093"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696813589"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